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using and Interiors 1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ft Flooring ~ Rug Design Projec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bjective(s) #:  4.02</w:t>
        <w:tab/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tbl>
      <w:tblPr>
        <w:tblW w:w="896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443"/>
      </w:tblGrid>
      <w:tr>
        <w:trPr>
          <w:trHeight w:val="799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verview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will design a 7’ X 9’ rug using a 1”=1’ scal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g design will be inspired by a fabric sample.</w:t>
            </w:r>
          </w:p>
        </w:tc>
      </w:tr>
      <w:tr>
        <w:trPr>
          <w:trHeight w:val="367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me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to 2  90 minute class periods</w:t>
            </w:r>
          </w:p>
        </w:tc>
      </w:tr>
      <w:tr>
        <w:trPr>
          <w:trHeight w:val="2437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terials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  Student assignment handou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  7’ X9’ one inch grid/template. (scale: 1” = 1’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  Pictures/Samples of rug designs.  These can be obtained from the internet or from magazin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  Rulers, circle templates, French curves, etc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  Tracing paper or white bond pape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  Paper clip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  Markers, colored pencils, and thin sharpi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  Fabric samples</w:t>
            </w:r>
          </w:p>
        </w:tc>
      </w:tr>
      <w:tr>
        <w:trPr>
          <w:trHeight w:val="5632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ions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llowing a lesson on soft floor coverings, introduce your students to various rug types.  You can teach these or have them do research on line.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g types to introduce and or resear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busson ru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al ru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der ru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ch hook ru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hurrie ru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lay design rug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ote the attached information taken from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Interiors, An Introduc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y Karla J. Nielson and David A. Taylor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de each student with a 1”=1’ grid/template.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ve students paper clip tracing or white bond paper to the grid/template.  (I do not let my students work directly on the grid…I recycle them from year to year.)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de each student with a sample piece of fabric to be used as the design inspiration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ind students to use their student assignment handouts as a guide during the project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the rubric to elevate the project.</w:t>
            </w:r>
          </w:p>
        </w:tc>
      </w:tr>
      <w:tr>
        <w:trPr>
          <w:trHeight w:val="898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achment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’X9’ Rug Grid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acher Rug inform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 Handou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96640</wp:posOffset>
          </wp:positionH>
          <wp:positionV relativeFrom="margin">
            <wp:posOffset>-685800</wp:posOffset>
          </wp:positionV>
          <wp:extent cx="1924050" cy="5029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Enrichment Activit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8" w:hanging="64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8:19:00Z</dcterms:created>
  <dc:creator>Chris Gagliardo</dc:creator>
  <dc:description/>
  <cp:keywords/>
  <dc:language>en-US</dc:language>
  <cp:lastModifiedBy>Debbie Dunn</cp:lastModifiedBy>
  <cp:lastPrinted>2007-07-12T20:26:00Z</cp:lastPrinted>
  <dcterms:modified xsi:type="dcterms:W3CDTF">2007-07-13T00:46:00Z</dcterms:modified>
  <cp:revision>9</cp:revision>
  <dc:subject/>
  <dc:title>Class:</dc:title>
</cp:coreProperties>
</file>